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 ноября 2017  № 14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осуществления ведомственного контроля в сфере закупок для обеспечения муниципальных нуж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5 апреля 2013 года  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0 февраля 2014 года №89 "Об утверждении Правил осуществления ведомственного контроля в сфере закупок для обеспечения муниципальных нужд" Администрации Кореневского сельсовета Кореневского района  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Правила осуществления ведомственного контроля в сфере закупок для обеспечения муниципальных нужд Администрации  Кореневского сельсовета Корене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ному распорядителю средств местного бюджета утвердить регламент проведения ведомственного контрол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подписания и подлежит опубликованию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еневского сельсов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реневского района                                           М.В.Дегтяр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существления ведомственного контроля в сфере закупок для обеспечения муниципальных нужд</w:t>
      </w:r>
    </w:p>
    <w:p>
      <w:pPr>
        <w:pStyle w:val="Style16"/>
        <w:bidi w:val="0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е Правила устанавливают порядок осуществления главными распорядителями (распорядителями) средств местного бюджета,  главными администраторами   (администраторами) доходов местного бюджета,  главными администраторами (администраторами) финансирования дефицита  местного бюджета    ведомственного  контролю   в сфере закупок товаров, работ, услуг 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 законодательства Российской Федерации о контрактной системе в сфере закуп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людения требований к обоснованию закупок и обоснованности закупо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блюдения требований о нормировании в сфере закупо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блюдения требований к обоснованию начальной (максимальной) цены контракта, в том числе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ланах-графиках - информации, содержащейся в планах закупо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роектов контрактов, направленн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естре контрактов, заключенных заказчиками, - условиям контра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соблюдения требований по определению поставщика (подрядчика, исполните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при осуществлении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соответствия поставленного товара, выполненной работы или оказанной услуги по количеству, качеству и иным характеристикам условиям контра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) своевременности, полноты и достоверности отражения в документах учета поставленного товара, результата выполненной работы или оказан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) соответствия использования поставленного товара, результата выполненной работы или оказанной услуги целям закуп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едомственный контроль осуществляется в соответствии с настоящими Правил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ыездные и документарные мероприятия ведомственного контроля проводятся по поручению, приказу (распоряжению) руководителя органа ведомственного контроля или уполномоченного им лица в соответствии с утвержденным регламентом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Орган ведомственного контроля уведомляет заказчика о проведении мероприятия ведомственного контроля путем направления в его адрес уведомления в бумажной или электронной форме не менее чем за 1 день до начала его прове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должно содержать информацию о субъекте проверки, назначении и характере мероприятия ведомственного контроля, требованиях к его обеспечению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заказчика, которому адресовано уведомл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ид мероприятия ведомственного контроля (выездное или документарно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ту начала и дату окончания проведения мероприятия ведомственного контро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прос о представлении документов и прочей информации, необходимой для проведения мероприятия ведомственного контро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информацию о необходимости обеспечения условий для проведения выездных мероприятий, предоставлении помещения для работы, средств связи и прочего материального обеспечения для проведения контрольного меропри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Срок проведения мероприятия ведомственного контроля не может превышать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случае осуществления выездного мероприятия ведомственного контроля на беспрепятственный доступ на территорию, в помещения, в необходимых случаях на фотосъемку, видеозапись, копирование документов при предъявлени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уполномоченному им лиц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явлении нарушений по результатам мероприятия ведомственного контроля уполномоченными на его проведение должностными лицами в соответствии с Правилами, разрабатывается и утверждается план устранения выявленных нару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орган, уполномоченный на осуществление контроля в сфере закупок товаров (работ, услуг) для обеспечения муниципальных нужд, а в случае выявления действий (бездействия), содержащих признаки состава уголовного преступления, в правоохранительные орга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8:00Z</dcterms:created>
  <dc:creator>User</dc:creator>
  <dc:description/>
  <cp:keywords/>
  <dc:language>en-US</dc:language>
  <cp:lastModifiedBy>Администрация</cp:lastModifiedBy>
  <cp:lastPrinted>2017-11-10T09:55:00Z</cp:lastPrinted>
  <dcterms:modified xsi:type="dcterms:W3CDTF">2017-12-05T07:58:00Z</dcterms:modified>
  <cp:revision>4</cp:revision>
  <dc:subject/>
  <dc:title/>
</cp:coreProperties>
</file>