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>
          <w:b/>
          <w:b/>
          <w:shadow/>
          <w:spacing w:val="32"/>
          <w:sz w:val="44"/>
          <w:szCs w:val="44"/>
        </w:rPr>
      </w:pPr>
      <w:r>
        <w:rPr>
          <w:b/>
          <w:shadow/>
          <w:spacing w:val="32"/>
          <w:sz w:val="44"/>
          <w:szCs w:val="44"/>
          <w:lang w:val="en-US" w:eastAsia="en-US"/>
        </w:rPr>
        <w:drawing>
          <wp:inline distT="0" distB="0" distL="0" distR="0">
            <wp:extent cx="168592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>
          <w:b/>
          <w:b/>
          <w:shadow/>
          <w:spacing w:val="32"/>
          <w:sz w:val="44"/>
          <w:szCs w:val="44"/>
        </w:rPr>
      </w:pPr>
      <w:r>
        <w:rPr>
          <w:b/>
          <w:shadow/>
          <w:spacing w:val="32"/>
          <w:sz w:val="44"/>
          <w:szCs w:val="44"/>
        </w:rPr>
        <w:t>АДМИНИСТРАЦИЯ</w:t>
      </w:r>
    </w:p>
    <w:p>
      <w:pPr>
        <w:pStyle w:val="13"/>
        <w:ind w:right="-30" w:hanging="0"/>
        <w:rPr>
          <w:shadow/>
          <w:spacing w:val="38"/>
          <w:sz w:val="32"/>
          <w:szCs w:val="32"/>
        </w:rPr>
      </w:pPr>
      <w:r>
        <w:rPr>
          <w:shadow/>
          <w:spacing w:val="38"/>
          <w:sz w:val="32"/>
          <w:szCs w:val="32"/>
        </w:rPr>
        <w:t xml:space="preserve">    </w:t>
      </w:r>
      <w:r>
        <w:rPr>
          <w:shadow/>
          <w:spacing w:val="38"/>
          <w:sz w:val="32"/>
          <w:szCs w:val="32"/>
        </w:rPr>
        <w:t>КОРЕНЕВСКОГО СЕЛЬСОВЕТА</w:t>
      </w:r>
    </w:p>
    <w:p>
      <w:pPr>
        <w:pStyle w:val="13"/>
        <w:tabs>
          <w:tab w:val="clear" w:pos="708"/>
          <w:tab w:val="right" w:pos="10773" w:leader="none"/>
        </w:tabs>
        <w:ind w:right="-30" w:hanging="0"/>
        <w:rPr/>
      </w:pPr>
      <w:r>
        <w:rPr>
          <w:shadow/>
          <w:spacing w:val="38"/>
          <w:sz w:val="28"/>
        </w:rPr>
        <w:t xml:space="preserve">      </w:t>
      </w:r>
      <w:r>
        <w:rPr>
          <w:shadow/>
          <w:spacing w:val="38"/>
          <w:sz w:val="28"/>
          <w:szCs w:val="28"/>
        </w:rPr>
        <w:t>КОРЕНЕВСКОГО РАЙОНА КУРСКОЙ ОБЛАСТИ</w:t>
      </w:r>
    </w:p>
    <w:p>
      <w:pPr>
        <w:pStyle w:val="Normal"/>
        <w:jc w:val="center"/>
        <w:rPr>
          <w:b/>
          <w:b/>
          <w:shadow/>
          <w:spacing w:val="38"/>
          <w:sz w:val="28"/>
          <w:szCs w:val="28"/>
        </w:rPr>
      </w:pPr>
      <w:r>
        <w:rPr>
          <w:b/>
          <w:shadow/>
          <w:spacing w:val="3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 мая 2019 года № 6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рская область, 307410, с. Корене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026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б утверждении муниципальной программы «Развитие культуры на территории муниципального образования «Кореневский сельсовет» Кореневского района Курской области» на 2019 год и на плановый период 2020 и 2021 годов</w:t>
      </w:r>
    </w:p>
    <w:p>
      <w:pPr>
        <w:pStyle w:val="Normal"/>
        <w:ind w:right="-1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о ст. 179 Бюджетного кодекса Российской Федерации, Постановлением Администрации Кореневского сельсовета Кореневского района от 08.11.2013 года № 121 «Об утверждении Порядка принятия решений о разработке муниципальных программ Кореневского сельсовета Кореневского района Курской области, их формирования, реализации и проведения оценки эффективности реализации», Администрация Кореневского сельсовета Корен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1. Утвердить прилагаемую муниципальную программу «Развитие культуры на территории муниципального образования «Кореневский сельсовет» Кореневского района Курской обл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19 год и на плановый период 2020 и 2021 годов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Признать утратившим силу муниципальную программу утвержденную постановлением Администрации Кореневского сельсовета Кореневского района от </w:t>
      </w:r>
      <w:r>
        <w:rPr>
          <w:sz w:val="26"/>
          <w:szCs w:val="26"/>
        </w:rPr>
        <w:t xml:space="preserve">11.11.2016 г. №236/5 </w:t>
      </w:r>
      <w:r>
        <w:rPr>
          <w:sz w:val="26"/>
          <w:szCs w:val="26"/>
          <w:lang w:eastAsia="ru-RU"/>
        </w:rPr>
        <w:t>«Об утверждении муниципальной программы «Развитие культуры на территории муниципального образования «Кореневский сельсовет» Кореневского района Курской области» на 2018 год и на плановый период 2019 и 2020 годов» с последующими изменен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 </w:t>
      </w:r>
      <w:r>
        <w:rPr>
          <w:sz w:val="26"/>
          <w:szCs w:val="26"/>
        </w:rPr>
        <w:t>Постановление распространяется на правоотношения возникшие с 1 января 2019 года и подлежит опубликованию на официальном сайте муниципального образования «Кореневский сельсовет» Кореневского района в сети Интерн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еневского сельсовета </w:t>
      </w:r>
    </w:p>
    <w:p>
      <w:pPr>
        <w:pStyle w:val="Normal"/>
        <w:jc w:val="both"/>
        <w:rPr>
          <w:rStyle w:val="FontStyle201"/>
        </w:rPr>
      </w:pPr>
      <w:r>
        <w:rPr>
          <w:sz w:val="26"/>
          <w:szCs w:val="26"/>
        </w:rPr>
        <w:t>Кореневского района                                                               А. В. Мартаков</w:t>
      </w:r>
    </w:p>
    <w:p>
      <w:pPr>
        <w:pStyle w:val="Normal"/>
        <w:ind w:left="5387" w:hanging="0"/>
        <w:jc w:val="center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5387" w:hanging="0"/>
        <w:jc w:val="center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5387" w:hanging="0"/>
        <w:jc w:val="center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387" w:hanging="0"/>
        <w:jc w:val="both"/>
        <w:rPr>
          <w:rFonts w:ascii="Arial" w:hAnsi="Arial" w:cs="Arial"/>
        </w:rPr>
      </w:pPr>
      <w:r>
        <w:rPr>
          <w:rStyle w:val="FontStyle201"/>
          <w:rFonts w:cs="Arial" w:ascii="Arial" w:hAnsi="Arial"/>
          <w:sz w:val="24"/>
          <w:szCs w:val="24"/>
        </w:rPr>
        <w:t>постановлением Администрации Кореневского сельсовета Кореневского района Курской области от 29 мая 2919 г.</w:t>
      </w:r>
    </w:p>
    <w:p>
      <w:pPr>
        <w:pStyle w:val="Style111"/>
        <w:widowControl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ореневского сельсовета Кореневского района Курской области «Развитие культуры на территории муниципального образования «Кореневский сельсовет» Кореневского района Курской области </w:t>
      </w:r>
      <w:r>
        <w:rPr>
          <w:rFonts w:cs="Arial" w:ascii="Arial" w:hAnsi="Arial"/>
          <w:b/>
          <w:sz w:val="32"/>
          <w:szCs w:val="32"/>
          <w:lang w:eastAsia="ru-RU"/>
        </w:rPr>
        <w:t>на 2019 год и на плановый период 2020 и 2021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Кореневского сельсовета Кореневского района Курской области «Развитие культуры на территории муниципального образования «Кореневский сельсовет» Кореневского района Курской области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на 2019 год и на плановый период 2020 и 2021 годов»</w:t>
      </w:r>
      <w:r>
        <w:rPr>
          <w:rFonts w:cs="Arial" w:ascii="Arial" w:hAnsi="Arial"/>
          <w:b/>
          <w:sz w:val="32"/>
          <w:szCs w:val="32"/>
        </w:rPr>
        <w:t xml:space="preserve"> (далее — Программа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7"/>
        <w:gridCol w:w="5541"/>
      </w:tblGrid>
      <w:tr>
        <w:trPr>
          <w:trHeight w:val="697" w:hRule="atLeast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ветственный исполнитель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Администрация Кореневского сельсовета</w:t>
            </w:r>
          </w:p>
        </w:tc>
      </w:tr>
      <w:tr>
        <w:trPr>
          <w:trHeight w:val="697" w:hRule="atLeast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частники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КУК «Кореневский СДК»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дел культуры Администрации Кореневского района (по согласованию)</w:t>
            </w:r>
          </w:p>
        </w:tc>
      </w:tr>
      <w:tr>
        <w:trPr>
          <w:trHeight w:val="256" w:hRule="atLeast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ы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1 «Искусство» </w:t>
            </w:r>
          </w:p>
        </w:tc>
      </w:tr>
      <w:tr>
        <w:trPr>
          <w:trHeight w:val="434" w:hRule="atLeast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ь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дачи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cs="Arial" w:ascii="Arial" w:hAnsi="Arial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</w:t>
            </w:r>
            <w:r>
              <w:rPr>
                <w:rFonts w:cs="Arial" w:ascii="Arial" w:hAnsi="Arial"/>
                <w:lang w:eastAsia="ru-RU"/>
              </w:rPr>
              <w:t>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удельный вес населения, участвующего в платных культурно - досуговых мероприятий, проводимых муниципальными учреждениями культуры, процент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, проценты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Этапы и сроки реализации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-2021 годы, в один этап</w:t>
            </w:r>
          </w:p>
        </w:tc>
      </w:tr>
      <w:tr>
        <w:trPr>
          <w:trHeight w:val="2826" w:hRule="atLeast"/>
        </w:trPr>
        <w:tc>
          <w:tcPr>
            <w:tcW w:w="3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м бюджетных ассигнований программ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Общий объем бюджетных ассигнований местного бюджета составляет 3426559,0  рублей и по годам распределяются в следующих объема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19 год- 1679838,0 рублей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0 год – 890743,0 рублей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1 год – 855978,0 рублей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</w:t>
            </w:r>
            <w:r>
              <w:rPr>
                <w:rFonts w:cs="Arial" w:ascii="Arial" w:hAnsi="Arial"/>
                <w:lang w:eastAsia="ru-RU"/>
              </w:rPr>
              <w:t>в том числе Подпрограмма 1 «Искусство» объем бюджетных ассигнований местного бюджета составляет 3426559,0  рублей и по годам распределяются в следующих объема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19 год- 1679838,0 рублей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0 год – 890743,0 рублей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 год – 855978,0 рублей.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</w:t>
            </w:r>
            <w:r>
              <w:rPr>
                <w:rFonts w:cs="Arial" w:ascii="Arial" w:hAnsi="Arial"/>
                <w:lang w:eastAsia="ru-RU"/>
              </w:rPr>
              <w:t>укрепление единого культурного пространства Кореневского сельсовет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</w:t>
            </w:r>
            <w:r>
              <w:rPr>
                <w:rFonts w:cs="Arial" w:ascii="Arial" w:hAnsi="Arial"/>
                <w:lang w:eastAsia="ru-RU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е культуры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вышение качества государственного управления и эффективности расходования бюджетных средств; создание во взаимодействии с институтами гражданского общества, механизмов противодействия без духовности населения, повышения культурного уровня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равнивания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</w:t>
            </w:r>
            <w:r>
              <w:rPr>
                <w:rFonts w:cs="Arial" w:ascii="Arial" w:hAnsi="Arial"/>
                <w:lang w:eastAsia="ru-RU"/>
              </w:rPr>
              <w:t>создание благоприятных условий для улучшения культурно-досугового обслуживания населения, укрепления материально- 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стимулирование потребления культурных благ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</w:t>
            </w:r>
            <w:r>
              <w:rPr>
                <w:rFonts w:cs="Arial" w:ascii="Arial" w:hAnsi="Arial"/>
                <w:lang w:eastAsia="ru-RU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</w:t>
            </w:r>
            <w:r>
              <w:rPr>
                <w:rFonts w:cs="Arial" w:ascii="Arial" w:hAnsi="Arial"/>
                <w:lang w:eastAsia="ru-RU"/>
              </w:rPr>
              <w:t>укрепление межрегионального имиджа Кореневского сельсовета Корен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1. Общая характеристика сферы реализации муниципальной программы, основные пробле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и прогноз ее развит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01.01.2019 г. население Кореневского сельсовета Кореневского района Курской области составляет 2366 человек. Отрасль культуры включает 1 учреждение. Численность работающих в указанной сфере составляет 3 человек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расли культуры Администрации Кореневского сельсовета Кореневского района Курской области по состоянию на 01.01.2019</w:t>
      </w:r>
      <w:r>
        <w:rPr/>
        <w:t xml:space="preserve">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111"/>
      </w:tblGrid>
      <w:tr>
        <w:trPr>
          <w:trHeight w:val="6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реждений,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их рабо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ы дос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201"/>
          <w:rFonts w:cs="Arial" w:ascii="Arial" w:hAnsi="Arial"/>
          <w:b/>
          <w:sz w:val="24"/>
          <w:szCs w:val="24"/>
        </w:rPr>
        <w:t>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айне неудовлетворительным остается состояние зданий и материально-технической оснащенности организаций культуры, находящихся в ведении Кореневского сельсовета Кореневского района. Среди главных причин устаревания материально-технической базы учреждений культуры и утечки высококвалифицированных кадров недофинансирование отрас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расль культуры испытывает острый дефицит в квалифицированных кадра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развития местного компонента в культуре, содействие внедрению программно-целевых механизмов па региональном и муниципальном уровнях управления сферой культур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одоление значительного отставания учреждений культуры в использовании  современных информационных технологий, создании электронных продуктов культуры, реализацию мер по увеличению объемов негосударственных ресурсов, привлекаемых в сферу куль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</w:rPr>
        <w:t>2. Приоритеты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программы, сроки и этап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</w:rPr>
        <w:t>2.1. Приоритеты государствен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-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цепция развития сотрудничества в сфере культуры между,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 июля 2011 г. № 807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№1540-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 -1У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урской области от 5 марта 2004 г. № 9-ЗКО «О культуре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Style31"/>
        <w:widowControl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2. Цель, задачи и ожидаемые результаты</w:t>
      </w:r>
    </w:p>
    <w:p>
      <w:pPr>
        <w:pStyle w:val="Normal"/>
        <w:ind w:firstLine="709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ение данной цели предполагается посредством решения дву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доступа граждан к участию в культурной жизни, реализация творческого потенциала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благоприятных условий для устойчивого развития сферы куль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шение указанных задач будет обеспечено посредством реализации подпрограммы 1 «Искусство», включающу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казание муниципальных услуг (выполнение работ) в сфере культуры, в которых будут задействованы: учреждения культурно-досугово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ер поддержки творческих инициатив населения, молодых дарований, работников сферы куль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по развитию международного и межрегионального сотрудничества в сфере культуры;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3. Показатели достижения целей и решения задач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а  показателей 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22"/>
          <w:rFonts w:cs="Arial" w:ascii="Arial" w:hAnsi="Arial"/>
          <w:sz w:val="24"/>
          <w:szCs w:val="24"/>
        </w:rPr>
        <w:t>1. Прирост культурно-просветительских мероприятий, проведенных организациями культуры в образовательных учреждениях, по сравнению с 2017 год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«Удельный вес населения, участвующего в платных культурно-досуговых мероприятиях, проводимых государственными (муниципальными) учреждениями культур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рограммы  приведен в приложении №1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4. Сроки и этапы реализации государствен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одним этапом с 2019 по 2021 год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3. Обобщенная характеристика основных мероприятий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Программы предполагается реализация основных мероприятий, выделенных в структуре подпрограмм 1 «Искусство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у 1 «Искусство» составляют следующие основные меропри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Обеспечение деятельности и выполнение функций казенных учреждений культуры муниципального образования «Кореневский сельсовет» Кореневского район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</w:rPr>
        <w:t>4. Обобщенная характеристика основных мероприятий, реализуемых муниципальным образованием «Кореневский сельсовет» Кореневского района Курской области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образование «Кореневский сельсовет» Кореневского района осуществляет мероприятия в рамках муниципальной программы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технической базы указанны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 о показателях (индикаторах) в разрезе муниципального образования «Кореневский сельсовет» Кореневского района Курской области приведены в приложении №2 к Программе.</w:t>
      </w:r>
    </w:p>
    <w:p>
      <w:pPr>
        <w:pStyle w:val="Style31"/>
        <w:widowControl/>
        <w:spacing w:lineRule="auto" w:line="240"/>
        <w:ind w:firstLine="709"/>
        <w:jc w:val="center"/>
        <w:rPr>
          <w:rStyle w:val="FontStyle20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</w:rPr>
        <w:t>5. Обоснование выделения подпрограм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 учетом под отраслей отрасли культуры, отнесенных к сфере реализации Программы, в ее составе выделяется подпрограмма 1 «Искусство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усмотренные в рамках подпрограммы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 целей и конечных результатов настоя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1 «Искусство» направлена н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, направленных на сохранение и развитие традиционной народной куль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у творческих инициатив населения и молодых дар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еждународного и межрегионального сотрудничества в сфере куль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6. Обоснование объема финансовых ресурсов, необходимых для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ероприятий Программы осуществляется за счет средств местного бюджета, в том числе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2019 год- 1635138,0 рублей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0 год – 890743,0 рублей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2021 год – 855978,0 рублей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</w:rPr>
        <w:t>Ресурсное обеспечение реализации Программы за счет средств местного бюджета представлено в Приложении № 3 к Программе.</w:t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овые риск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минимизации воздействия данной группы рисков планируется: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мониторинг планируемых изменений в федеральном законодательстве в сферах культуры, и смежных област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ые риск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ами ограничения финансовых рисков выступаю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ение внебюджетного финанс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ые риск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условиями минимизации административных рисков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эффективной системы управления реализацие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систематического мониторинга результативности реализации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рная публикация отчетов о ходе реализации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взаимодействия участников реализации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мониторингов реализации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ая корректировка мероприяти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 притока квалифицированных кадров и переподготовки (повышения квалификации) имеющихся специалистов.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8. Методика оценки эффективности муниципальной программы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Методика оценки эффективности  программы (далее - Методика) представляет собой алгоритм оценки в процессе (по годам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В дополнение к количественной оценке эффективности будет производить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215390" cy="429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00"/>
          <w:lang w:eastAsia="ru-RU"/>
        </w:rPr>
        <w:t>,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гд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Ei - степень достижения i - показателя  программы (процентов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Tfi - фактическое значение показател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TNi - установленное  программой целевое значение показател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Расчет результативности реализации  программы в целом проводится по формуле: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398270" cy="7747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00"/>
          <w:lang w:eastAsia="ru-RU"/>
        </w:rPr>
        <w:t>,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гд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E - результативность реализации  программы (процентов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n - количество показателей Программ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В целях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результативности E равно или больше 80%, степень достижения запланированных результатов  программы оценивается как высока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результативности E равно или больше 50%, но меньше 80%, степень достижения запланированных результатов  программы оценивается как удовлетворительна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результативности E меньше 50%, степень достижения запланированных результатов  программы оценивается как неудовлетворительна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Расчет степени соответствия фактических затрат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51255" cy="4298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00"/>
          <w:lang w:eastAsia="ru-RU"/>
        </w:rPr>
        <w:t>,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гд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 - полнота использования бюджетных средст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ЗФ - фактические расходы местного бюджета на реализацию программы в соответствующем период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ЗП - запланированные местным бюджетом расходы на реализацию программы в соответствующей период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В целях оценки степени соответствия фактических затрат местного бюджета на реализацию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местного бюджета на реализацию программы запланированному уровню оценивается как удовлетворительна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федерального бюджета на реализацию программы запланированному уровню оценивается как неудовлетворительна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Расчет эффективности использования средств местного бюджета на реализацию программы производится по следующей формул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26415" cy="4298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000000"/>
          <w:lang w:eastAsia="ru-RU"/>
        </w:rPr>
        <w:t>,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гд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Э - эффективность использования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 - показатель полноты использования бюджетных средств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E - показатель результативности реализации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>В целях оценки эффективности использования средств местного бюджета при реализации программы устанавливаются следующие критер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ри необходимости ответственный исполнитель  программы будет привлекать независимых экспертов для проведения анализа хода реализации  программы.</w:t>
      </w:r>
    </w:p>
    <w:p>
      <w:pPr>
        <w:pStyle w:val="Style121"/>
        <w:widowControl/>
        <w:spacing w:lineRule="auto" w:line="240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программа 1 «Искусство» муниципальной Программы Кореневского сельсовета Кореневского района Курской области «Развитие культуры на территории муниципального образования «Кореневский сельсовет Кореневского района Курской области на 2019 год 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ы 1 «Искусство» муниципальной Программы Кореневского сельсовета Кореневского района Курской области «Развитие культуры на территории муниципального образования «Кореневского сельсовет» Кореневского района Курской област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2019 год и на плановы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период 2020 и 2021 годов»</w:t>
      </w:r>
    </w:p>
    <w:tbl>
      <w:tblPr>
        <w:tblW w:w="9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100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Кореневский сельский Дом культуры Администрация Кореневского сельсовет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но-целевые инструменты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деятельности и выполнение функций казенных учреждений культуры»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поддержки молодых дарований создание условий, направленных на сохранение традиционной народной культуры, нематериального      культурного наследия Курской обла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нее число участников клубных формирований в расчете на 100 человек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- 2021 годы, в один этап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местного бюджета подпрограммы 1 составляет 3426559,0 рублей и по годам распределяются в следующих объема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19 год- 1679838,0 рублей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0 год – 890743,0 рубле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021 год – 855978,0 рублей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качества и доступности услуг   учреждений культурно - досугового типа и т.д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ддержки молодых дарова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качественных мероприятий, культуры и развитию культурного сотрудничест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учреждений культурно-досугового типа.</w:t>
            </w:r>
          </w:p>
        </w:tc>
      </w:tr>
    </w:tbl>
    <w:p>
      <w:pPr>
        <w:pStyle w:val="Normal"/>
        <w:ind w:firstLine="709"/>
        <w:jc w:val="center"/>
        <w:rPr>
          <w:rStyle w:val="FontStyle20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фера реализации подпрограммы 1 охваты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у творческих инициатив населения, молодых дар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ся целенаправленная работа по приобщению к духовным и культурным ценностям как можно большего числа сельского населения, организована работа творческих коллективов и клубных формирований. Эта работа будет продолжена в будущ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временном этапе необходимо расширять сферу деятельности, создавать новые формы сотрудничества между учрежден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приоритетных направлений деятельности является поддержка молодых даров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результате прогнозируется к концу 2019 году прирост количества мероприятий в образовательных учреждения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 механизмом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 является работа учреждений культурно- досугового тип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яркой и привлекательной формой проявления народного творчества являются праздники народного творчества, а также праздники и конкурсы по различным жанрам любительского художествен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ой строкой выделяются проекты, направленные на сохранение и развитие традиций декоративно-прикладного искусства: «Вышитая картина» и д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указанных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Style211"/>
        <w:widowControl/>
        <w:spacing w:lineRule="auto" w:line="240"/>
        <w:ind w:firstLine="709"/>
        <w:jc w:val="center"/>
        <w:rPr>
          <w:rStyle w:val="FontStyle20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ными направлениями культурной политики в Кореневком сельсовете Кореневского района Курской области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единого культурного и информационного простран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культурного наслед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установленной цели потребует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сохранения и развития традиционной народной культуры, нематериального культурного наследия населения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поддержки молодых дар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реализации подпрограммы выступаю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населения, участвующего в клубных формированиях в расчете на 100 человек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ли детей, привлекаемых к участию в творческих мероприятиях от общего числа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и ожидаемыми результатами реализации подпрограммы 1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сокий уровень качества и доступности услуг учреждений культурно - досугового типа и т.д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ост вовлеченности всех групп населения в активную творческую деятельность, предполагающую освоение  базовых художественно-практических навы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еспечение поддержки молодых даровани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ачественных мероприятий, культуры и развитию культурного сотруднич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крепление межрегионального и международного культурного сотрудничества; укрепление материально-технической базы учреждений культурно-досугового тип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 и этапы реализации подпрограммы 1: 2019 - 2020 годы, в один этап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Обеспечение деятельности и выполнение функций казенных учреждений культур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новное мероприятие «Обеспечение деятельности и выполнение функций казенных учреждений культуры муниципального образования «Кореневский сельсовет» Кореневского район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данного основного мероприятия включ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указанного основного мероприятия планиру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казания культурно-досуговых услуг насе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фестивалях народного творч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проектов, направленных на сохранение и развитие нематериального культурного наследия реги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проектов, направленных на развитие сельской куль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крепление и обновление материально-технической базы культурно-досуговых учреждений, находящихся на территории муниципального образования «Кореневский сельсовет» Корене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е мероприятие направлено на достижение следующих показателе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8 год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нее число участников клубных формирований в расчете на 1 тыс. человек 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ность зрительскими местами учреждений культурно- досугового типа в расчете на 1 тыс. человек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зультатами реализации основного мероприятия стан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сокий уровень  качества  и доступности  культурно-досугов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материально-технической базы муниципальных учреждений культурно-досугово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е мероприятие будет реализоваться на протяжении всего периода действия Программы - с 2019 по 2021 годы в один эта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ем основного мероприятия в части сохранения и развития традиционной народной культуры и нематериального культурного наследия является администрация Кореневского сельсовета Кореневского района Курской области, МКУК Кореневский сельский Дом Культуры.</w:t>
      </w:r>
    </w:p>
    <w:p>
      <w:pPr>
        <w:pStyle w:val="Style35"/>
        <w:widowControl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4. Характеристика основных мероприятий, реализуемых муниципальным образованием «Кореневский сельсовет» Кореневского района Курской области в рамках участия в реализации подпрограммы</w:t>
      </w:r>
    </w:p>
    <w:p>
      <w:pPr>
        <w:sectPr>
          <w:type w:val="nextPage"/>
          <w:pgSz w:w="11906" w:h="16838"/>
          <w:pgMar w:left="1531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</w:rPr>
        <w:t>Участие муниципального образования «Кореневский сельсовет» Кореневского района Курской области в реализации подпрограммы 1 предусмотрено в части мероприятий по внедрению практики подготовки и выполнения муниципальной программы в сфере культурно - досуговой деятельности, народного художественного творчества, использования новых инновационных форм работы в культурно – досуговых учреждениях.</w:t>
      </w:r>
    </w:p>
    <w:p>
      <w:pPr>
        <w:pStyle w:val="Normal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9356" w:hanging="0"/>
        <w:jc w:val="both"/>
        <w:rPr/>
      </w:pPr>
      <w:r>
        <w:rPr>
          <w:rFonts w:cs="Arial" w:ascii="Arial" w:hAnsi="Arial"/>
        </w:rPr>
        <w:t>к  муниципальной программе Кореневского сельсовета Кореневского района Курской области «Развитие культуры на территории муниципального образования «Кореневского сельсовет» Кореневского района Курской области на 2019 год и на плановый период 2020 и 2021 годов»</w:t>
      </w:r>
    </w:p>
    <w:p>
      <w:pPr>
        <w:pStyle w:val="Normal"/>
        <w:ind w:left="93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основных мероприятий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Кореневского сельсовета Кореневского района Курской области «Развитие культуры на территории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ореневский сельсовет» Кореневского района Ку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19 год и на плановый период 2020 и 2021 годов</w:t>
      </w:r>
      <w:r>
        <w:rPr/>
        <w:t>»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80"/>
        <w:gridCol w:w="2093"/>
        <w:gridCol w:w="1083"/>
        <w:gridCol w:w="1533"/>
        <w:gridCol w:w="91"/>
        <w:gridCol w:w="2319"/>
        <w:gridCol w:w="1984"/>
        <w:gridCol w:w="1701"/>
      </w:tblGrid>
      <w:tr>
        <w:trPr>
          <w:trHeight w:val="10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78"/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Номер и наименование ведомственной целевой программы,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основного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exact" w:line="278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Ожидаемый непосредственный</w:t>
            </w:r>
          </w:p>
          <w:p>
            <w:pPr>
              <w:pStyle w:val="Style131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результат</w:t>
            </w:r>
          </w:p>
          <w:p>
            <w:pPr>
              <w:pStyle w:val="Style131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Последствия нереализации</w:t>
            </w:r>
          </w:p>
          <w:p>
            <w:pPr>
              <w:pStyle w:val="Style144"/>
              <w:widowControl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  <w:p>
            <w:pPr>
              <w:pStyle w:val="Style108"/>
              <w:widowControl/>
              <w:rPr>
                <w:rStyle w:val="FontStyle283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78"/>
                <w:rFonts w:ascii="Arial" w:hAnsi="Arial" w:cs="Arial"/>
                <w:b w:val="false"/>
                <w:b w:val="false"/>
                <w:lang w:eastAsia="ru-RU"/>
              </w:rPr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83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83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Начала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283"/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реали</w:t>
              <w:softHyphen/>
              <w:t>з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Окончания</w:t>
            </w:r>
          </w:p>
          <w:p>
            <w:pPr>
              <w:pStyle w:val="Style154"/>
              <w:widowControl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sz w:val="24"/>
                <w:szCs w:val="24"/>
              </w:rPr>
              <w:t>реализаци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83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83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283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ind w:left="5" w:hanging="5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Программа «Развитие культуры в МО «Кореневский сельсовет» Кореневского района Курской области </w:t>
            </w:r>
          </w:p>
          <w:p>
            <w:pPr>
              <w:pStyle w:val="Style138"/>
              <w:widowControl/>
              <w:spacing w:lineRule="exact" w:line="269"/>
              <w:ind w:left="5" w:hanging="5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ind w:left="5" w:hanging="5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дпрограмма 1 «Искусство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Style138"/>
              <w:widowControl/>
              <w:spacing w:lineRule="exact" w:line="274"/>
              <w:jc w:val="both"/>
              <w:rPr/>
            </w:pPr>
            <w:r>
              <w:rPr>
                <w:rFonts w:cs="Arial" w:ascii="Arial" w:hAnsi="Arial"/>
              </w:rPr>
              <w:t>«Обеспечение деятельности и выполнение функций казенных учреждений культуры»</w:t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рамках подпрограммы: обеспечение оказания культурно-досуговых услуг населению;</w:t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фестивалях народного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проектов, направленных на развитие сельско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и обновление материально-технической базы культурно-досуговых учреждений, находящихся на территории муниципального образования </w:t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      </w:r>
          </w:p>
          <w:p>
            <w:pPr>
              <w:pStyle w:val="Normal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ддержка проектов, направленных на сохранение и развитие нематериального культурного наследия регион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74"/>
              <w:ind w:left="19" w:hanging="19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МКУК «Кореневский СДК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78"/>
              <w:ind w:firstLine="1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высокий уровень качества и доступности культурно-досуговых услуг;</w:t>
            </w:r>
          </w:p>
          <w:p>
            <w:pPr>
              <w:pStyle w:val="Style138"/>
              <w:widowControl/>
              <w:spacing w:lineRule="exact" w:line="278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крепление и обновление  материально-технической базы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окращение сети</w:t>
            </w:r>
          </w:p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чреждений</w:t>
            </w:r>
          </w:p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ультуры;</w:t>
            </w:r>
          </w:p>
          <w:p>
            <w:pPr>
              <w:pStyle w:val="Style138"/>
              <w:widowControl/>
              <w:spacing w:lineRule="exact" w:line="274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нижение качества оказания муниципальных услуг(выполнения работ)в области традиционной народ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ind w:left="5" w:hanging="5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Style138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;</w:t>
            </w:r>
          </w:p>
          <w:p>
            <w:pPr>
              <w:pStyle w:val="Style138"/>
              <w:widowControl/>
              <w:spacing w:lineRule="exact" w:line="278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реднее число участников клубных формирований в расчете на 100 человек населения;</w:t>
            </w:r>
          </w:p>
          <w:p>
            <w:pPr>
              <w:pStyle w:val="Style138"/>
              <w:widowControl/>
              <w:spacing w:lineRule="exact" w:line="278"/>
              <w:ind w:left="5" w:hanging="5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беспеченность зрительскими местами</w:t>
            </w:r>
          </w:p>
        </w:tc>
      </w:tr>
    </w:tbl>
    <w:p>
      <w:pPr>
        <w:sectPr>
          <w:headerReference w:type="default" r:id="rId7"/>
          <w:type w:val="nextPage"/>
          <w:pgSz w:orient="landscape" w:w="15744" w:h="12115"/>
          <w:pgMar w:left="851" w:right="1002" w:gutter="0" w:header="720" w:top="77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/>
      </w:pPr>
      <w:r>
        <w:rPr>
          <w:rStyle w:val="FontStyle201"/>
          <w:rFonts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Style55"/>
        <w:widowControl/>
        <w:spacing w:lineRule="auto" w:line="240"/>
        <w:ind w:left="5670"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к  муниципальной программе Кореневского сельсовета Кореневского района Курской области «Развитие культуры на территории муниципального образования «Кореневский сельсовет» Кореневского района Курской области на 2019 год и на плановый период 2020 и 2021 годов»</w:t>
      </w:r>
    </w:p>
    <w:p>
      <w:pPr>
        <w:pStyle w:val="Style55"/>
        <w:widowControl/>
        <w:spacing w:lineRule="auto" w:line="240"/>
        <w:ind w:left="5670"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ведения о показателях (индикаторах)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Кореневского сельсовета Кореневского района Курской области «Развитие культуры на территории муниципального образования «Кореневский сельсовет» Кореневского района Курской области на 2019 год и на плановый период 2020 и 2021 годов», подпрограмм муниципальной программы и их значениях</w:t>
      </w:r>
    </w:p>
    <w:tbl>
      <w:tblPr>
        <w:tblW w:w="957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409"/>
        <w:gridCol w:w="9"/>
        <w:gridCol w:w="10"/>
        <w:gridCol w:w="1400"/>
        <w:gridCol w:w="1702"/>
        <w:gridCol w:w="1701"/>
        <w:gridCol w:w="1770"/>
        <w:gridCol w:w="10"/>
      </w:tblGrid>
      <w:tr>
        <w:trPr>
          <w:trHeight w:val="487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6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6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Значение показателей и их обоснование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0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и муниципальной программы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1. Прирост культурно-просветительских мероприятий, проведенных организациями культуры в образовательных учреждениях, по сравнению с 2016 годом (процент)</w:t>
            </w:r>
          </w:p>
        </w:tc>
      </w:tr>
      <w:tr>
        <w:trPr/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ореневский сельсовет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exact" w:line="259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2. Удельный вес населения сельсовета участвующего в платных мероприятиях, проводимых муниципальными учреждениями культуры (процент)</w:t>
            </w:r>
          </w:p>
        </w:tc>
      </w:tr>
      <w:tr>
        <w:trPr/>
        <w:tc>
          <w:tcPr>
            <w:tcW w:w="2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ореневский сельсов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exact" w:line="269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3.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 (процент)</w:t>
            </w:r>
          </w:p>
        </w:tc>
      </w:tr>
      <w:tr>
        <w:trPr/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ореневский сельсовет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82.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и подпрограммы 1 муниципальной программы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exact" w:line="278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4. Среднее число участников клубных формирований в расчёте на 100 человек населения (человек)</w:t>
            </w:r>
          </w:p>
        </w:tc>
      </w:tr>
      <w:tr>
        <w:trPr/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ореневский сельсовет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exact" w:line="278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5. Увеличение доли детей, привлекаемых к участию в творческих мероприятиях от общего числа детей (процент)</w:t>
            </w:r>
          </w:p>
        </w:tc>
      </w:tr>
      <w:tr>
        <w:trPr/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ореневский сельсовет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sectPr>
          <w:headerReference w:type="default" r:id="rId8"/>
          <w:type w:val="nextPage"/>
          <w:pgSz w:w="12115" w:h="15744"/>
          <w:pgMar w:left="777" w:right="663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8505" w:hanging="0"/>
        <w:jc w:val="both"/>
        <w:rPr/>
      </w:pPr>
      <w:r>
        <w:rPr>
          <w:rFonts w:cs="Arial" w:ascii="Arial" w:hAnsi="Arial"/>
        </w:rPr>
        <w:t xml:space="preserve">к муниципальной программе </w:t>
      </w:r>
      <w:r>
        <w:rPr>
          <w:rStyle w:val="FontStyle222"/>
          <w:rFonts w:cs="Arial" w:ascii="Arial" w:hAnsi="Arial"/>
          <w:sz w:val="24"/>
          <w:szCs w:val="24"/>
        </w:rPr>
        <w:t>Кореневского</w:t>
      </w:r>
      <w:r>
        <w:rPr>
          <w:rFonts w:cs="Arial" w:ascii="Arial" w:hAnsi="Arial"/>
        </w:rPr>
        <w:t xml:space="preserve"> сельсовета  Кореневского района Курской области «Развитие культуры на территории муниципального образования «</w:t>
      </w:r>
      <w:r>
        <w:rPr>
          <w:rStyle w:val="FontStyle222"/>
          <w:rFonts w:cs="Arial" w:ascii="Arial" w:hAnsi="Arial"/>
          <w:sz w:val="24"/>
          <w:szCs w:val="24"/>
        </w:rPr>
        <w:t>Кореневский</w:t>
      </w:r>
      <w:r>
        <w:rPr>
          <w:rFonts w:cs="Arial" w:ascii="Arial" w:hAnsi="Arial"/>
        </w:rPr>
        <w:t xml:space="preserve"> сельсовет» Кореневского района Курской области на 2019 год и на плановый период 2020 и 2021 годов»</w:t>
      </w:r>
    </w:p>
    <w:p>
      <w:pPr>
        <w:pStyle w:val="Style181"/>
        <w:widowControl/>
        <w:ind w:left="10206" w:hanging="0"/>
        <w:jc w:val="both"/>
        <w:rPr>
          <w:rStyle w:val="FontStyle202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ализации муниципальной программы Кореневского сельсовета Кореневского района Курской области «Развитие культуры на территории муниципального образования «Кореневский сельсовет» Кореневского района Ку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2019 год и на плановый период 2020 и 2021 годов» и ее подпрограмм</w:t>
      </w:r>
      <w:r>
        <w:rPr/>
        <w:t xml:space="preserve"> </w:t>
      </w:r>
    </w:p>
    <w:tbl>
      <w:tblPr>
        <w:tblW w:w="1402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04"/>
        <w:gridCol w:w="850"/>
        <w:gridCol w:w="2127"/>
        <w:gridCol w:w="850"/>
        <w:gridCol w:w="567"/>
        <w:gridCol w:w="1701"/>
        <w:gridCol w:w="1701"/>
        <w:gridCol w:w="1701"/>
      </w:tblGrid>
      <w:tr>
        <w:trPr>
          <w:trHeight w:val="866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259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Статус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25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Наименование Программы,</w:t>
            </w:r>
          </w:p>
          <w:p>
            <w:pPr>
              <w:pStyle w:val="Style94"/>
              <w:widowControl/>
              <w:spacing w:lineRule="exact" w:line="25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ы,</w:t>
            </w:r>
          </w:p>
          <w:p>
            <w:pPr>
              <w:pStyle w:val="Style94"/>
              <w:widowControl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основного мероприят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Сумма, тыс.руб.</w:t>
            </w:r>
          </w:p>
        </w:tc>
      </w:tr>
      <w:tr>
        <w:trPr>
          <w:trHeight w:val="34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exact" w:line="259"/>
              <w:rPr>
                <w:rStyle w:val="FontStyle202"/>
                <w:rFonts w:ascii="Arial" w:hAnsi="Arial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exact" w:line="25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ГРБ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B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2021</w:t>
            </w:r>
          </w:p>
        </w:tc>
      </w:tr>
      <w:tr>
        <w:trPr>
          <w:trHeight w:val="8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259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«Развитие культуры на территории МО «Кореневский сельсовет»  Кореневского района Курской области на 2019 год и на плановый период 2020 и 2021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16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56,0</w:t>
            </w:r>
          </w:p>
        </w:tc>
      </w:tr>
      <w:tr>
        <w:trPr>
          <w:trHeight w:val="41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25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а 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«Искус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napToGrid w:val="false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16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56,0</w:t>
            </w:r>
          </w:p>
        </w:tc>
      </w:tr>
      <w:tr>
        <w:trPr>
          <w:trHeight w:val="73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rPr>
                <w:rStyle w:val="FontStyle303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Основное мероприятие</w:t>
            </w:r>
            <w:r>
              <w:rPr>
                <w:rStyle w:val="FontStyle207"/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ind w:left="10" w:hanging="10"/>
              <w:jc w:val="both"/>
              <w:rPr>
                <w:rStyle w:val="FontStyle207"/>
                <w:rFonts w:ascii="Arial" w:hAnsi="Arial" w:cs="Arial"/>
                <w:b w:val="false"/>
                <w:b w:val="false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</w:rPr>
              <w:t>«Обеспечение деятельности и выполнение функций казенных учреждений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16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856,0</w:t>
            </w:r>
          </w:p>
        </w:tc>
      </w:tr>
      <w:tr>
        <w:trPr>
          <w:trHeight w:val="884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rPr/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мероприятия в рамках основного мероприят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оказания культурно-досуговых услуг населению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фестивалях народного творчества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проектов, направленных на развитие сельской культуры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крепление и обновление материально-технической базы культурно-досуговых учреждений, находящихся на территории муниципального образования «Кореневский сельсовет» Кореневского района  Курской области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 1 01 С1401</w:t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 1 01 13330</w:t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 xml:space="preserve">01 1 01 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S3330</w:t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 xml:space="preserve">01 1 01 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L 4670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145,9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496,5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787,4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250.0</w:t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102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,5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,0</w:t>
            </w:r>
          </w:p>
          <w:p>
            <w:pPr>
              <w:pStyle w:val="Style181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788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0</w:t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28.5</w:t>
            </w:r>
          </w:p>
          <w:p>
            <w:pPr>
              <w:pStyle w:val="Style181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,0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827.5</w:t>
            </w:r>
          </w:p>
          <w:p>
            <w:pPr>
              <w:pStyle w:val="Style181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  <w:lang w:val="en-US"/>
              </w:rPr>
              <w:t>0</w:t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jc w:val="center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widowControl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Style181"/>
              <w:jc w:val="center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6"/>
        <w:widowControl/>
        <w:spacing w:lineRule="exact" w:line="317"/>
        <w:jc w:val="both"/>
        <w:rPr>
          <w:rStyle w:val="FontStyle201"/>
          <w:rFonts w:ascii="Arial" w:hAnsi="Arial" w:cs="Arial"/>
          <w:b w:val="false"/>
          <w:b w:val="false"/>
          <w:color w:val="FF0000"/>
          <w:sz w:val="24"/>
          <w:szCs w:val="24"/>
          <w:lang w:eastAsia="ru-RU"/>
        </w:rPr>
      </w:pPr>
      <w:r>
        <w:rPr/>
      </w:r>
    </w:p>
    <w:sectPr>
      <w:headerReference w:type="default" r:id="rId9"/>
      <w:type w:val="nextPage"/>
      <w:pgSz w:orient="landscape" w:w="15744" w:h="12115"/>
      <w:pgMar w:left="993" w:right="1002" w:gutter="0" w:header="720" w:top="77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4">
    <w:name w:val="Font Style204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09">
    <w:name w:val="Font Style209"/>
    <w:qFormat/>
    <w:rPr>
      <w:rFonts w:ascii="Bookman Old Style" w:hAnsi="Bookman Old Style" w:cs="Bookman Old Style"/>
      <w:sz w:val="26"/>
      <w:szCs w:val="26"/>
    </w:rPr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_"/>
    <w:qFormat/>
    <w:rPr>
      <w:rFonts w:ascii="Sylfaen" w:hAnsi="Sylfaen" w:cs="Sylfaen"/>
      <w:sz w:val="27"/>
      <w:szCs w:val="27"/>
      <w:shd w:fill="FFFFFF" w:val="clear"/>
      <w:lang w:bidi="ar-SA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9">
    <w:name w:val="Font Style229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303">
    <w:name w:val="Font Style303"/>
    <w:qFormat/>
    <w:rPr>
      <w:rFonts w:ascii="Times New Roman" w:hAnsi="Times New Roman" w:cs="Times New Roman"/>
      <w:sz w:val="18"/>
      <w:szCs w:val="18"/>
    </w:rPr>
  </w:style>
  <w:style w:type="character" w:styleId="FontStyle312">
    <w:name w:val="Font Style312"/>
    <w:qFormat/>
    <w:rPr>
      <w:rFonts w:ascii="Cambria" w:hAnsi="Cambria" w:cs="Cambria"/>
      <w:b/>
      <w:bCs/>
      <w:spacing w:val="-2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jc w:val="right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0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7"/>
      <w:ind w:firstLine="576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30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7"/>
      <w:ind w:firstLine="701"/>
      <w:jc w:val="both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3"/>
      <w:ind w:firstLine="1114"/>
    </w:pPr>
    <w:rPr>
      <w:rFonts w:ascii="Cambria" w:hAnsi="Cambria" w:cs="Cambri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07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26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442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6"/>
      <w:ind w:firstLine="298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17"/>
      <w:ind w:firstLine="1142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0"/>
      <w:ind w:firstLine="864"/>
    </w:pPr>
    <w:rPr>
      <w:rFonts w:ascii="Cambria" w:hAnsi="Cambria" w:cs="Cambria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17"/>
      <w:ind w:firstLine="691"/>
    </w:pPr>
    <w:rPr>
      <w:rFonts w:ascii="Cambria" w:hAnsi="Cambria" w:cs="Cambria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22"/>
    </w:pPr>
    <w:rPr>
      <w:rFonts w:ascii="Cambria" w:hAnsi="Cambria" w:cs="Cambria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6"/>
      <w:ind w:firstLine="317"/>
    </w:pPr>
    <w:rPr>
      <w:rFonts w:ascii="Cambria" w:hAnsi="Cambria" w:cs="Cambria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317"/>
      <w:ind w:firstLine="192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17"/>
      <w:ind w:hanging="1987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17"/>
      <w:ind w:hanging="1814"/>
    </w:pPr>
    <w:rPr>
      <w:rFonts w:ascii="Cambria" w:hAnsi="Cambria" w:cs="Cambri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314"/>
      <w:ind w:firstLine="778"/>
    </w:pPr>
    <w:rPr>
      <w:rFonts w:ascii="Cambria" w:hAnsi="Cambria" w:cs="Cambria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317"/>
      <w:ind w:firstLine="998"/>
    </w:pPr>
    <w:rPr>
      <w:rFonts w:ascii="Cambria" w:hAnsi="Cambria" w:cs="Cambria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326"/>
      <w:ind w:hanging="1680"/>
    </w:pPr>
    <w:rPr>
      <w:rFonts w:ascii="Cambria" w:hAnsi="Cambria" w:cs="Cambria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326"/>
      <w:ind w:firstLine="413"/>
    </w:pPr>
    <w:rPr>
      <w:rFonts w:ascii="Cambria" w:hAnsi="Cambria" w:cs="Cambria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317"/>
      <w:ind w:hanging="221"/>
    </w:pPr>
    <w:rPr>
      <w:rFonts w:ascii="Cambria" w:hAnsi="Cambria" w:cs="Cambria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317"/>
      <w:ind w:firstLine="710"/>
    </w:pPr>
    <w:rPr>
      <w:rFonts w:ascii="Cambria" w:hAnsi="Cambria" w:cs="Cambria"/>
    </w:rPr>
  </w:style>
  <w:style w:type="paragraph" w:styleId="Style133">
    <w:name w:val="Style13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89">
    <w:name w:val="Style189"/>
    <w:basedOn w:val="Normal"/>
    <w:qFormat/>
    <w:pPr>
      <w:widowControl w:val="false"/>
      <w:suppressAutoHyphens w:val="false"/>
      <w:autoSpaceDE w:val="false"/>
      <w:spacing w:lineRule="exact" w:line="320"/>
    </w:pPr>
    <w:rPr>
      <w:rFonts w:ascii="Cambria" w:hAnsi="Cambria" w:cs="Cambria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Cambria" w:hAnsi="Cambria" w:cs="Cambria"/>
    </w:rPr>
  </w:style>
  <w:style w:type="paragraph" w:styleId="Style195">
    <w:name w:val="Style195"/>
    <w:basedOn w:val="Normal"/>
    <w:qFormat/>
    <w:pPr>
      <w:widowControl w:val="false"/>
      <w:suppressAutoHyphens w:val="false"/>
      <w:autoSpaceDE w:val="false"/>
      <w:spacing w:lineRule="exact" w:line="317"/>
      <w:ind w:firstLine="125"/>
    </w:pPr>
    <w:rPr>
      <w:rFonts w:ascii="Cambria" w:hAnsi="Cambria" w:cs="Cambria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atLeast" w:line="240" w:before="0" w:after="480"/>
      <w:jc w:val="center"/>
    </w:pPr>
    <w:rPr>
      <w:rFonts w:ascii="Sylfaen" w:hAnsi="Sylfaen" w:cs="Sylfaen"/>
      <w:sz w:val="27"/>
      <w:szCs w:val="27"/>
      <w:shd w:fill="FFFFFF" w:val="clear"/>
      <w:lang w:val="en-US"/>
    </w:rPr>
  </w:style>
  <w:style w:type="paragraph" w:styleId="Style103">
    <w:name w:val="Style10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08">
    <w:name w:val="Style10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Cambria" w:hAnsi="Cambria" w:cs="Cambria"/>
    </w:rPr>
  </w:style>
  <w:style w:type="paragraph" w:styleId="Style1311">
    <w:name w:val="Style131"/>
    <w:basedOn w:val="Normal"/>
    <w:qFormat/>
    <w:pPr>
      <w:widowControl w:val="false"/>
      <w:suppressAutoHyphens w:val="false"/>
      <w:autoSpaceDE w:val="false"/>
      <w:spacing w:lineRule="exact" w:line="278"/>
      <w:ind w:firstLine="346"/>
    </w:pPr>
    <w:rPr>
      <w:rFonts w:ascii="Cambria" w:hAnsi="Cambria" w:cs="Cambria"/>
    </w:rPr>
  </w:style>
  <w:style w:type="paragraph" w:styleId="Style144">
    <w:name w:val="Style144"/>
    <w:basedOn w:val="Normal"/>
    <w:qFormat/>
    <w:pPr>
      <w:widowControl w:val="false"/>
      <w:suppressAutoHyphens w:val="false"/>
      <w:autoSpaceDE w:val="false"/>
      <w:spacing w:lineRule="exact" w:line="274"/>
      <w:ind w:firstLine="168"/>
    </w:pPr>
    <w:rPr>
      <w:rFonts w:ascii="Cambria" w:hAnsi="Cambria" w:cs="Cambria"/>
    </w:rPr>
  </w:style>
  <w:style w:type="paragraph" w:styleId="Style154">
    <w:name w:val="Style154"/>
    <w:basedOn w:val="Normal"/>
    <w:qFormat/>
    <w:pPr>
      <w:widowControl w:val="false"/>
      <w:suppressAutoHyphens w:val="false"/>
      <w:autoSpaceDE w:val="false"/>
      <w:spacing w:lineRule="exact" w:line="274"/>
      <w:jc w:val="right"/>
    </w:pPr>
    <w:rPr>
      <w:rFonts w:ascii="Cambria" w:hAnsi="Cambria" w:cs="Cambria"/>
    </w:rPr>
  </w:style>
  <w:style w:type="paragraph" w:styleId="Style138">
    <w:name w:val="Style138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Cambria" w:hAnsi="Cambria" w:cs="Cambria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rFonts w:ascii="Cambria" w:hAnsi="Cambria" w:cs="Cambria"/>
    </w:rPr>
  </w:style>
  <w:style w:type="paragraph" w:styleId="Style94">
    <w:name w:val="Style94"/>
    <w:basedOn w:val="Normal"/>
    <w:qFormat/>
    <w:pPr>
      <w:widowControl w:val="false"/>
      <w:suppressAutoHyphens w:val="false"/>
      <w:autoSpaceDE w:val="false"/>
      <w:spacing w:lineRule="exact" w:line="253"/>
    </w:pPr>
    <w:rPr>
      <w:rFonts w:ascii="Cambria" w:hAnsi="Cambria" w:cs="Cambria"/>
    </w:rPr>
  </w:style>
  <w:style w:type="paragraph" w:styleId="Style99">
    <w:name w:val="Style99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Cambria" w:hAnsi="Cambria" w:cs="Cambria"/>
    </w:rPr>
  </w:style>
  <w:style w:type="paragraph" w:styleId="Style123">
    <w:name w:val="Style12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35">
    <w:name w:val="Style135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Cambria" w:hAnsi="Cambria" w:cs="Cambria"/>
    </w:rPr>
  </w:style>
  <w:style w:type="paragraph" w:styleId="Style136">
    <w:name w:val="Style136"/>
    <w:basedOn w:val="Normal"/>
    <w:qFormat/>
    <w:pPr>
      <w:widowControl w:val="false"/>
      <w:suppressAutoHyphens w:val="false"/>
      <w:autoSpaceDE w:val="false"/>
      <w:spacing w:lineRule="exact" w:line="271"/>
      <w:ind w:firstLine="346"/>
    </w:pPr>
    <w:rPr>
      <w:rFonts w:ascii="Cambria" w:hAnsi="Cambria" w:cs="Cambria"/>
    </w:rPr>
  </w:style>
  <w:style w:type="paragraph" w:styleId="Style158">
    <w:name w:val="Style158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41:00Z</dcterms:created>
  <dc:creator>User</dc:creator>
  <dc:description/>
  <cp:keywords/>
  <dc:language>en-US</dc:language>
  <cp:lastModifiedBy>Администрация</cp:lastModifiedBy>
  <cp:lastPrinted>2019-05-29T11:46:00Z</cp:lastPrinted>
  <dcterms:modified xsi:type="dcterms:W3CDTF">2019-05-29T08:47:00Z</dcterms:modified>
  <cp:revision>9</cp:revision>
  <dc:subject/>
  <dc:title> </dc:title>
</cp:coreProperties>
</file>