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ореневского сельсовет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ореневского  района    Курской  области</w:t>
      </w:r>
    </w:p>
    <w:p>
      <w:pPr>
        <w:pStyle w:val="Normal"/>
        <w:spacing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5 июля 2019 года   № 11-1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согласовании перечня муниципального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мущества, подлежащего передаче</w:t>
      </w:r>
    </w:p>
    <w:p>
      <w:pPr>
        <w:pStyle w:val="Normal"/>
        <w:tabs>
          <w:tab w:val="clear" w:pos="708"/>
          <w:tab w:val="left" w:pos="3750" w:leader="none"/>
        </w:tabs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Руководствуясь Законом Курской области от 28.04.2015 г. № 38-ЗКО «О порядке согласования между органами местного самоуправления перечня имущества, находящегося в муниципальной собственности и подлежащего передаче, порядке направления согласованных предложений органами местного самоуправления соответствующих муниципальных образований органам государственной власти Курской области, перечне документов, необходимых для принятия правового акта Курской области о разграничении муниципального имущества, и моменте возникновения права собственности на муниципальное имущество, передаваемое муниципальным образованиям», Решением Собрания депутатов Кореневского сельсовета Кореневского района Курской области от 16.03.2012 г. № 3-26 «Об утверждении Порядка управления и распоряжения муниципальным имуществом муниципального образования «Кореневский сельсовет» Кореневского района Курской области, Собрание депутатов Кореневского сельсовета Кореневского района  Решило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1. Согласовать перечень имущества, находящегося в муниципальной собственности муниципального образования «Кореневский сельсовет» Кореневского района Курской области, подлежащего передаче в муниципальную собственность муниципального района «Кореневский район» Курской области в процессе разграничения муниципальной собственности, согласно прилож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Решение  вступает в силу со дня его подпис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5812" w:leader="none"/>
          <w:tab w:val="left" w:pos="8010" w:leader="none"/>
        </w:tabs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5812" w:leader="none"/>
          <w:tab w:val="left" w:pos="8010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едседатель Собрания депутатов </w:t>
      </w:r>
    </w:p>
    <w:p>
      <w:pPr>
        <w:pStyle w:val="Normal"/>
        <w:tabs>
          <w:tab w:val="clear" w:pos="708"/>
          <w:tab w:val="left" w:pos="5812" w:leader="none"/>
          <w:tab w:val="left" w:pos="8010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реневского сельсовета                                                Т.А. Артемьева</w:t>
      </w:r>
    </w:p>
    <w:p>
      <w:pPr>
        <w:pStyle w:val="Normal"/>
        <w:tabs>
          <w:tab w:val="clear" w:pos="708"/>
          <w:tab w:val="left" w:pos="5812" w:leader="none"/>
          <w:tab w:val="left" w:pos="8010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5812" w:leader="none"/>
          <w:tab w:val="left" w:pos="8010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</w:t>
      </w:r>
    </w:p>
    <w:p>
      <w:pPr>
        <w:pStyle w:val="Normal"/>
        <w:tabs>
          <w:tab w:val="clear" w:pos="708"/>
          <w:tab w:val="left" w:pos="5812" w:leader="none"/>
          <w:tab w:val="left" w:pos="8010" w:leader="none"/>
        </w:tabs>
        <w:spacing w:lineRule="auto" w:line="240" w:before="0" w:after="0"/>
        <w:ind w:right="-5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реневского сельсовета</w:t>
        <w:tab/>
        <w:t>А.В. Мартаков</w:t>
      </w:r>
    </w:p>
    <w:p>
      <w:pPr>
        <w:pStyle w:val="Normal"/>
        <w:tabs>
          <w:tab w:val="clear" w:pos="708"/>
          <w:tab w:val="left" w:pos="5812" w:leader="none"/>
          <w:tab w:val="left" w:pos="8010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6120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</w:t>
      </w:r>
    </w:p>
    <w:p>
      <w:pPr>
        <w:pStyle w:val="Normal"/>
        <w:spacing w:lineRule="auto" w:line="240"/>
        <w:ind w:left="5220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   решению Собрания депутатов  Кореневского сельсовета Кореневского района от «15» июля  2019 г. № 11-15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/>
        <w:ind w:left="46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еречень имущества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находящегося в муниципальной собственности муниципального образования «Кореневский сельсовет» Кореневского района Курской области, подлежащего передаче в муниципальную собственность муниципального района «Кореневский район» Курской области, в процессе разграничения муниципальной собственности</w:t>
      </w:r>
    </w:p>
    <w:p>
      <w:pPr>
        <w:pStyle w:val="ConsPlusNormal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tbl>
      <w:tblPr>
        <w:tblW w:w="9540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2160"/>
        <w:gridCol w:w="3420"/>
        <w:gridCol w:w="3420"/>
      </w:tblGrid>
      <w:tr>
        <w:trPr>
          <w:trHeight w:val="13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Arial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имущества, подлежащего передач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</w:t>
            </w:r>
          </w:p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естонахождение) (индекс, область, район, деревня, улица и т.д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изирующие признаки имущества (реестровый номер, идентификационный номер налогоплательщика и т.д.)</w:t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Автомобильная дорог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07411, Курская область,  Кореневский район, Кореневский сельсовет, с. Коренево ул. Гигант (от детского сада до кладбищ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Кадастровый номер: 46:10:160103:635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Назначение: 7.4. сооружение дорожного транспорта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 xml:space="preserve">Протяженность: 900 м </w:t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07411, Курская область,  Кореневский район, Кореневский сельсовет, с. Коренево ул. Гигант (от детского сада до кладбищ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Кадастровый номер: 46:10:160103:623</w:t>
            </w:r>
          </w:p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 xml:space="preserve">Категория земель: </w:t>
            </w:r>
          </w:p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земли населенных пунктов – Автомобильный транспорт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 xml:space="preserve">Общая площадь: 384 кв.м.  </w:t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ная дорог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spacing w:before="0" w:after="20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7411, Курская область,  Кореневский район, Кореневский сельсовет,  с.Коренево ул. Краснооктябрьск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Кадастровый номер: 46:10:160102:377</w:t>
            </w:r>
          </w:p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Назначение: 7.4. сооружение дорожного транспорта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Протяженность: 600 м</w:t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</w:r>
          </w:p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307411, Курская область,  Кореневский район, Кореневский сельсовет,  с.Коренево ул. Краснооктябрьск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Кадастровый номер: 46:10:160102:374</w:t>
            </w:r>
          </w:p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 xml:space="preserve">Категория земель: </w:t>
            </w:r>
          </w:p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земли населенных пунктов – Земельные участки (территории) общего пользования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Общая площадь: 3361 кв.м.</w:t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ная дорог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307411, Курская область,  Кореневский район, Кореневский сельсовет,  с.Коренево ул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 w:val="false"/>
                <w:sz w:val="26"/>
                <w:szCs w:val="26"/>
              </w:rPr>
              <w:t>Гигант до 18-ти квартирного до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Кадастровый номер: 46:10:160103:634</w:t>
            </w:r>
          </w:p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Назначение: 7.4. сооружение дорожного транспорта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Протяженность: 700 м</w:t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7411, Курская область,  Кореневский район, Кореневский сельсовет,  с.Коренево ул. Гигант до 18-ти квартирного до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Кадастровый номер: 46:10:160103:624</w:t>
            </w:r>
          </w:p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 xml:space="preserve">Категория земель: </w:t>
            </w:r>
          </w:p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земли населенных пунктов – Автомобильный транспорт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Общая площадь: 730 кв.м.</w:t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ная дорог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307411, Курская область,  Кореневский район, Кореневский сельсовет,  с. Коренево</w:t>
            </w:r>
          </w:p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пер. Мир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Кадастровый номер: 46:10:160101:1835</w:t>
            </w:r>
          </w:p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Назначение: 7.4. сооружение дорожного транспорта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Протяженность: 400 м</w:t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307411, Курская область,  Кореневский район, Кореневский сельсовет,  с. Коренево пер. Мир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Кадастровый номер: 46:10:160101:1811</w:t>
            </w:r>
          </w:p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 xml:space="preserve">Категория земель: </w:t>
            </w:r>
          </w:p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земли населенных пунктов – Автомобильный транспорт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Общая площадь: 1739 кв.м.</w:t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ная дорог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307411, Курская область,  Кореневский район, Кореневский сельсовет,  с. Коренево</w:t>
            </w:r>
          </w:p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ул. Лугов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Кадастровый номер: 46:10:160101:1834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Назначение: 7.4. сооружение дорожного транспорта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Протяженность: 800 м</w:t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307411, Курская область,  Кореневский район, Кореневский сельсовет,  с. Коренево ул. Луговая</w:t>
            </w:r>
          </w:p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Кадастровый номер: 46:10:160101:1810</w:t>
            </w:r>
          </w:p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 xml:space="preserve">Категория земель: </w:t>
            </w:r>
          </w:p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земли населенных пунктов – Автомобильный транспорт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Общая площадь: 1318 кв.м.</w:t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ная дорог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307411, Курская область,  Кореневский район, Кореневский сельсовет,  с. Коренево</w:t>
            </w:r>
          </w:p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ул. Родников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Кадастровый номер: 46:10:160101:1832</w:t>
            </w:r>
          </w:p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Назначение: 7.4. сооружение дорожного транспорта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Протяженность: 500 м</w:t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307411, Курская область,  Кореневский район, Кореневский сельсовет,  с. Коренево</w:t>
            </w:r>
          </w:p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ул. Родников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Кадастровый номер: 46:10:160101:1812</w:t>
            </w:r>
          </w:p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 xml:space="preserve">Категория земель: </w:t>
            </w:r>
          </w:p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земли населенных пунктов – Автомобильный транспорт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Общая площадь: 1562 кв.м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type w:val="nextPage"/>
      <w:pgSz w:w="11906" w:h="16838"/>
      <w:pgMar w:left="1531" w:right="1247" w:gutter="0" w:header="0" w:top="12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0:00Z</dcterms:created>
  <dc:creator>к1мп</dc:creator>
  <dc:description/>
  <cp:keywords/>
  <dc:language>en-US</dc:language>
  <cp:lastModifiedBy>Администрация</cp:lastModifiedBy>
  <cp:lastPrinted>2017-09-28T11:54:00Z</cp:lastPrinted>
  <dcterms:modified xsi:type="dcterms:W3CDTF">2019-07-25T06:15:00Z</dcterms:modified>
  <cp:revision>31</cp:revision>
  <dc:subject/>
  <dc:title/>
</cp:coreProperties>
</file>